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9"/>
        <w:gridCol w:w="3523"/>
      </w:tblGrid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Veřejná zakázka malého rozsahu na stavební práce zadaná dle § 27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      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b/>
                <w:sz w:val="48"/>
                <w:szCs w:val="48"/>
              </w:rPr>
              <w:t>4/25/VZOŘ - Prodloužení vodovodního řadu ul. U Hráze, Těrlicko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 účastníka výběrového řízení</w:t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: / 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: / 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. Nabídková cena v Kč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Celková nabídková cena bez DPH: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unkce, 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 xml:space="preserve"> Příloha č. 1</w:t>
      </w:r>
    </w:p>
    <w:sectPr>
      <w:headerReference w:type="default" r:id="rId2"/>
      <w:type w:val="nextPage"/>
      <w:pgSz w:w="11906" w:h="16838"/>
      <w:pgMar w:left="2268" w:right="1134" w:gutter="0" w:header="425" w:top="1022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  <w:tab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rFonts w:eastAsia="Arial"/>
        <w:b/>
        <w:sz w:val="20"/>
      </w:rPr>
      <w:t xml:space="preserve">  </w:t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7-09T12:15:00Z</dcterms:modified>
  <cp:revision>61</cp:revision>
  <dc:subject/>
  <dc:title>^TVeřejná zakázka :^t Kompletní dodávka stavby</dc:title>
</cp:coreProperties>
</file>